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669017153"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983050531"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229839005"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046648915"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